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ouble click .exe file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hoose setup language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lick next at the next screen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Read and click radio button to accept licence agreement then click next if happy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hoose standard installation and click next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ype your own choice of name for your pdf printer at this window or leave as default and click next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hoose a installation location or leave as suggested for normal program files location and click next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Untick the yahoo as default search choice if preferred then click next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Leave next options as ticked unless you require more than English languages installed and click next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lick next unless your require to change the name of the folder you want to install to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Leave following options as they are and click next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lick install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lick finish after installation is complet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 will now have an additional printer in your print options which will able you to create pdf files by printing an acceptable document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3:20:00Z</dcterms:created>
  <dc:creator>John_B</dc:creator>
  <dc:description/>
  <cp:keywords/>
  <dc:language>en-US</dc:language>
  <cp:lastModifiedBy>John_B</cp:lastModifiedBy>
  <dcterms:modified xsi:type="dcterms:W3CDTF">2009-11-16T13:35:00Z</dcterms:modified>
  <cp:revision>3</cp:revision>
  <dc:subject/>
  <dc:title>Double click </dc:title>
</cp:coreProperties>
</file>